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АЯ ОБЛАСТЬ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24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tabs>
          <w:tab w:val="clear" w:pos="708"/>
          <w:tab w:val="left" w:pos="324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ЛУЙСКОГО МУНИЦИПАЛЬНОГО ОКРУГА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24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0» октября</w:t>
      </w:r>
      <w:r>
        <w:rPr>
          <w:b/>
        </w:rPr>
        <w:t xml:space="preserve"> </w:t>
      </w:r>
      <w:r>
        <w:rPr>
          <w:b/>
          <w:sz w:val="28"/>
          <w:szCs w:val="28"/>
        </w:rPr>
        <w:t>2024 г</w:t>
      </w:r>
      <w:r>
        <w:rPr>
          <w:b/>
        </w:rPr>
        <w:t>.</w:t>
        <w:tab/>
      </w:r>
      <w:r>
        <w:rPr>
          <w:b/>
          <w:sz w:val="28"/>
          <w:szCs w:val="28"/>
        </w:rPr>
        <w:t xml:space="preserve">                                                                                 № 191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и принять в государственную собственност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 земельный участок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94"/>
      </w:tblGrid>
      <w:tr>
        <w:trPr/>
        <w:tc>
          <w:tcPr>
            <w:tcW w:w="541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18 Закона Белгородской области от 07.06.2011г. № 44 «О порядке управления и распоряжения государственной собственностью Белгородской области», Положением о порядке управления и распоряжения имуществом, находящимся в муниципальной собственности Валуйского муниципального округа, утвержденным решением Совета депутатов Валуйского городского округа 25.12.2018г. №146, руководствуясь Уставом Валуйского муниципального округа Белгородской области, Совет депутатов Валуйского муниципального округа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ить Правительству Белгородской области принять безвозмездно в государственную собственность Белгородской области</w:t>
      </w:r>
      <w:r>
        <w:rPr/>
        <w:t xml:space="preserve"> </w:t>
      </w:r>
      <w:r>
        <w:rPr>
          <w:sz w:val="28"/>
          <w:szCs w:val="28"/>
        </w:rPr>
        <w:t>земельный участок с кадастровым номером 31:26:1104003:1608, площадью 659 кв.м., категория земель: земли населенных пунктов, виды разрешенного использования - для малоэтажного (индивидуального) жилищного строительства, расположенный по адресу: Белгородская область, г. Валуйки, пер. Куничева,15, кадастровой стоимостью 191 479 (сто девяносто одна тысяча четыреста семьдесят девять) рублей 04 копей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ции Валуйского муниципального округа направить настоящее решение в Правительство Белгородской области и обеспечить в установленном порядке передачу имущества, указанного в пункте 1 настоящего решения в государственную собственность Белгородской обла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овета депутатов Валуйского муниципального округа по депутатской этике и нормативно – правовой деятельности (Будыкина С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Валуйского муниципального округа                                      Г.В. Зеленская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3:00Z</dcterms:created>
  <dc:creator>Users</dc:creator>
  <dc:description/>
  <cp:keywords/>
  <dc:language>en-US</dc:language>
  <cp:lastModifiedBy>SovDep</cp:lastModifiedBy>
  <cp:lastPrinted>2024-10-09T13:00:00Z</cp:lastPrinted>
  <dcterms:modified xsi:type="dcterms:W3CDTF">2024-10-23T11:12:00Z</dcterms:modified>
  <cp:revision>6</cp:revision>
  <dc:subject/>
  <dc:title>РОССИЙСКАЯ ФЕДЕРАЦИЯ</dc:title>
</cp:coreProperties>
</file>