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3240" w:leader="none"/>
        </w:tabs>
        <w:ind w:right="-6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3» июня 2024 года                                                                    №90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/>
        <w:tc>
          <w:tcPr>
            <w:tcW w:w="52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проекту  решения Совета депутатов Валуйского городского округа «О внесении изменений в Устав Валуйского городского округа»</w:t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18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 «Об общих принципах организации  местного самоуправления в Российской Федерации», Уставом Валуйского городского округа, решением Совета депутатов Валуйского  городского  округа  от  25 сентября 2018 года № 10 «Об организации и проведении публичных слушаний в Валуйском городском округе», Совет депутатов Валуйского городского округа 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 по проекту  решения Совета депутатов Валуйского городского округа «О внесении изменений в Устав Валуйского городского округа» (далее - Проект решения,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дату, время, адрес и место проведения публичных слуша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– 11 июля 202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– 15 часов 0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– 309996, Белгородская обл., г. Валуйки, площадь Красная,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– здание администрации Валуйского городского округа, 4 этаж, большой зал заседаний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едседательствующим на публичных слушаниях председателя Совета депутатов Валуйского городского округа Зеленскую Галину Викторовн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ициатор проведения публичных слушаний – Совет депутатов Валуйского городского округ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формировать рабочую группу по подготовке и проведению публичных слушаний (далее - рабочая группа) в составе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еливанова Бориса Владимировича – руководителя аппарата Совета депутатов Валуйского городского округ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обовой Галины Сергеевны – начальника управления организационно-контрольной работы администрации Валуйского городского округ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улиновой Елены Александровны – старшего помощника Валуйского межрайонного прокурора (по согласованию)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4) Жиляева Евгения Владимировича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заместителя начальника отдела претензионно-исковой работы правового управления администрации Валуйского городского округ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ижениной Нины Валерьевны – главного специалиста аппарата Совета депутатов Валуй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для ознакомления с Проектом реш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а также для приёма предложений и замечаний (в том числе с использованием средств дистанционного взаимодействия)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– с  8  часов  00  минут  до 13 часов 00 минут и с 14 часов 00 минут до 17 часов 0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– ежедневно в рабочие дни с 19 июня по 7 июля 2024 года включи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– 309996, Белгородская обл., г. Валуйки, площадь Красная,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ппарат Совета депутатов Валуйского городского округа (4 этаж, кабинет № 41, тел.: 3-51-60, 3-76-3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фициальные  сайты  администрации   Валуйского   городского   округа (https://valujskij-r31.gosweb.gosuslugi.ru/) и Совета депутатов Валуйского городского округа (https://valsovdep.ru/) в сети Интернет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электронная почта: </w:t>
      </w:r>
      <w:r>
        <w:rPr>
          <w:rFonts w:eastAsia="Segoe UI"/>
          <w:color w:val="000000"/>
          <w:sz w:val="28"/>
          <w:szCs w:val="28"/>
        </w:rPr>
        <w:t>vasovdep@rambler.ru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учить членам рабочей груп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1. Принять меры по созданию необходимых условий для проведения публичных слушаний по Проекту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Разместить настоящее решение и Проект решения в федеральной государственной  информационной  системе  «Единый  портал  государственных и муниципальных услуг (функций)»</w:t>
      </w:r>
      <w:r>
        <w:rPr>
          <w:rStyle w:val="StrongEmphasis"/>
          <w:b w:val="false"/>
          <w:sz w:val="28"/>
          <w:szCs w:val="28"/>
        </w:rPr>
        <w:t>, на официальных сайтах администрации Валуйского городского округа (https://valujskij-r31.gosweb.gosuslugi.ru/) и Совета депутатов  Валуйского  городского  округа  (https://valsovdep.ru/)  в сети Интернет, а также о</w:t>
      </w:r>
      <w:r>
        <w:rPr>
          <w:sz w:val="28"/>
          <w:szCs w:val="28"/>
        </w:rPr>
        <w:t>публиковать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установленные решением Совета депутатов Валуйского городского  округа  от  25  сентября 2018 года № 11 «Об утверждении Положения о порядке учёта предложений по проекту Устава Валуйского городского округа, проектам решений о внесении изменений и (или) дополнений в Устав Валуйского городского округа и участия граждан в их обсуждении» порядок учета предложений по проекту решения Совета депутатов Валуйского городского округа о внесении изменений в Устав Валуйского городского округа, а также порядок участия граждан в его обсуждении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Разместить     заключение     о     результатах      публичных     слушаний с приложениями в федеральной государственной информационной системе «Единый    портал    государственных    и    муниципальных   услуг   (функций)»</w:t>
      </w:r>
      <w:r>
        <w:rPr>
          <w:rStyle w:val="StrongEmphasis"/>
          <w:b w:val="false"/>
          <w:sz w:val="28"/>
          <w:szCs w:val="28"/>
        </w:rPr>
        <w:t>, на официальных сайтах администрации Валуйского городского округа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valujskij-r31.gosweb.gosuslugi.ru/</w:t>
        </w:r>
      </w:hyperlink>
      <w:r>
        <w:rPr>
          <w:rStyle w:val="StrongEmphasis"/>
          <w:b w:val="false"/>
          <w:sz w:val="28"/>
          <w:szCs w:val="28"/>
        </w:rPr>
        <w:t>) и Совета депутатов  Валуйского  городского   округа 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valsovdep.ru/</w:t>
        </w:r>
      </w:hyperlink>
      <w:r>
        <w:rPr>
          <w:rStyle w:val="StrongEmphasis"/>
          <w:b w:val="false"/>
          <w:sz w:val="28"/>
          <w:szCs w:val="28"/>
        </w:rPr>
        <w:t>)  в  сети Интернет, а также о</w:t>
      </w:r>
      <w:r>
        <w:rPr>
          <w:sz w:val="28"/>
          <w:szCs w:val="28"/>
        </w:rPr>
        <w:t>публиковать в   газете   «Валуйская   звезда»   и   сетевом    издании     «Валуйская    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десяти дней со дня проведения публичных слушаний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sz w:val="28"/>
          <w:szCs w:val="28"/>
        </w:rPr>
        <w:t>8. Правила организации и проведения публичных слушаний в Валуйском городском округе в редакции решений Совета депутатов Валуйского городского округа от 25 сентября 2018 года № 10, от 19 марта 2021 года № 564, от 20 августа 2021 года № 628, от  23  декабря  2022  года  №  825,  от  3  марта 2023 года № 850, от 22 марта 2024 года № 70 опубликованы в газете «Валуйская звезда» № 41 от 26 сентября  2018 года,  № 13 от 31 марта 2021  года,  №  35  от  1 сентября 2021 года, № 52 от 28 декабря 2022 года, № 10 от 8 марта 2023 года, № 13 от 27 марта 2024 года соответственно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       за       исполнением     настоящего     решения     возложить на  постоянную  комиссию  Совета  депутатов   Валуйского   городского   округа по  депутатской этике и нормативно-правовой деятельности (Будыкина С.А.)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уйского городского округа                                                           Г.В. Зеленская 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«13» июня 2024 г. №90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  <w:br/>
        <w:t>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6420" cy="68262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ВАЛУЙ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 2024 г.</w:t>
        <w:tab/>
        <w:t xml:space="preserve">                                                       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Валуй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законом от 6 октября 2003 года № 131-ФЗ  «Об общих принципах организации  местного самоуправления в Российской Федерации», </w:t>
      </w:r>
      <w:r>
        <w:rPr>
          <w:rFonts w:eastAsia="Times New Roman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 xml:space="preserve">Устава Валуйского городского округа в соответствие требованиям действующего законодательства,  Совет депутатов Валуйского городского округа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луйского городского округа, принятый решением Совета  депутатов  Валуйского  городского  округа от 31 октября 2018 года № 23 (в     редакции    решений   Совета   депутатов   Валуйского   городского    округа от  25.10.2019  года  № 346, от 08.10.2020 года № 491, от 19.03.2021 года № 563, от 29.09.2021 года № 647, от 08.07.2022 года № 762, от 19.04.2023 года № 856, 24.01.2024 года № 47) (далее - Устав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в Валуйского муниципального округа Белгоро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еамбуле Устава слова «Валуйского городского округа» заменить словами «Валуйского муниципального округа Белгоро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ю 1 Устава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. Наименование и статус Валуйского муниципального округа Белгородской области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</w:rPr>
        <w:t>1. Полное наименование муниципального образования – Валуйский муниципальный  округ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е образование – Валуйский муниципальный округ Белгородской области (далее – Валуйский муниципальный округ)  наделён статусом муниципального округа  в соответствии с </w:t>
      </w:r>
      <w:hyperlink r:id="rId6" w:tgtFrame="_blank">
        <w:r>
          <w:rPr>
            <w:rStyle w:val="InternetLink"/>
            <w:sz w:val="28"/>
            <w:szCs w:val="28"/>
          </w:rPr>
          <w:t>законом Белгородской области от 20 декабря 2004 года № 159</w:t>
        </w:r>
      </w:hyperlink>
      <w:r>
        <w:rPr>
          <w:sz w:val="28"/>
          <w:szCs w:val="28"/>
        </w:rPr>
        <w:t xml:space="preserve">  «Об установлении границ муниципальных образований и наделении их статусом  городского, сельского поселения, городского округа, муниципального округа, муниципального района»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названии статьи 2 и далее по всему тексту Устава слова «Валуйского городского округа» в соответствующих падежах заменить словами «Валуйского муниципальный округа» в соответствующих падежах;</w:t>
      </w:r>
    </w:p>
    <w:p>
      <w:pPr>
        <w:pStyle w:val="Style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5. часть 11 статьи 24 Устава дополнить пунктом 9.1 следующего содержания:</w:t>
      </w:r>
    </w:p>
    <w:p>
      <w:pPr>
        <w:pStyle w:val="Style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1) приобретения им статуса иностранного агента;»;</w:t>
      </w:r>
    </w:p>
    <w:p>
      <w:pPr>
        <w:pStyle w:val="Style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часть 2 статьи 28 Устава дополнить пунктом 4.1 следующего содержания:</w:t>
      </w:r>
    </w:p>
    <w:p>
      <w:pPr>
        <w:pStyle w:val="Style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председателю Совета депутатов Валуйского городского округа Зеленской Г.В. осуществить необходимые действия, связанные с государственной регистрацией настоящего решения в Управлении Министерства юстиции Российской Федерации по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о дня вступления в силу настоящего решения муниципальные правовые акты, принятые до вступления в силу настоящего решения, приводятся в соответствие с положениями Федерального закона от 6 октября 2003 года № 131-ФЗ «Об общих принципах организации местного самоуправления в Российской Федерации» и Уставом в редакции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4. Настоящее решение вступает в силу со дня его официального опубликования в газете «Валуйская звезда» после его государственной регистра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настоящее решение в газете «Валуйская звезда» и сетевом издании «Валуйская звезда» (val-zvezda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после его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bookmark5"/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b/>
          <w:b/>
          <w:sz w:val="28"/>
          <w:szCs w:val="28"/>
        </w:rPr>
      </w:pPr>
      <w:bookmarkStart w:id="1" w:name="bookmark5"/>
      <w:r>
        <w:rPr>
          <w:b/>
          <w:sz w:val="28"/>
          <w:szCs w:val="28"/>
        </w:rPr>
        <w:t>Валуйского городского округа</w:t>
      </w:r>
      <w:bookmarkEnd w:id="1"/>
      <w:r>
        <w:rPr>
          <w:b/>
          <w:sz w:val="28"/>
          <w:szCs w:val="28"/>
        </w:rPr>
        <w:t xml:space="preserve">                                                  Г.В. Зеленская 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9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firstLine="760"/>
      <w:jc w:val="both"/>
    </w:pPr>
    <w:rPr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360" w:after="0"/>
      <w:jc w:val="both"/>
    </w:pPr>
    <w:rPr>
      <w:rFonts w:eastAsia="Tahoma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lujskij-r31.gosweb.gosuslugi.ru/" TargetMode="External"/><Relationship Id="rId4" Type="http://schemas.openxmlformats.org/officeDocument/2006/relationships/hyperlink" Target="https://valsovdep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pravo-search.minjust.ru/bigs/showDocument.html?id=C75D49D8-A27B-427B-A1B2-18649C02848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0:00Z</dcterms:created>
  <dc:creator>Валуйская Администрация</dc:creator>
  <dc:description/>
  <cp:keywords/>
  <dc:language>en-US</dc:language>
  <cp:lastModifiedBy>МунСовет</cp:lastModifiedBy>
  <cp:lastPrinted>2024-06-06T09:22:00Z</cp:lastPrinted>
  <dcterms:modified xsi:type="dcterms:W3CDTF">2024-06-13T12:12:00Z</dcterms:modified>
  <cp:revision>36</cp:revision>
  <dc:subject/>
  <dc:title>Об утверждении мероприятий по увелич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28637A2784283984F6F2CDC02516B_12</vt:lpwstr>
  </property>
  <property fmtid="{D5CDD505-2E9C-101B-9397-08002B2CF9AE}" pid="3" name="KSOProductBuildVer">
    <vt:lpwstr>1049-12.2.0.13306</vt:lpwstr>
  </property>
</Properties>
</file>